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252055668"/>
      <w:bookmarkStart w:id="166" w:name="__Fieldmark__0_425205566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252055668"/>
      <w:bookmarkStart w:id="168" w:name="__Fieldmark__1_425205566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252055668"/>
      <w:bookmarkStart w:id="170" w:name="__Fieldmark__2_425205566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252055668"/>
      <w:bookmarkStart w:id="172" w:name="__Fieldmark__3_425205566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